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NS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azze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teo Troì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si Ante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si Ante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si Ante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si Ante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si Ante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si Ante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Viterb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’Umb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ociar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maonlin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Nuova Ferra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tt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na Moder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 italiana moder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tt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informa.comune.bolog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cre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madonie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accademiapb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etenzedigitali.agid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esper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elbuo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cefalu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elbuo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siciliainformazion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elbuo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cefalunews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elbuo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castelbuonoliv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elbuo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falu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elbuo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3T10:29:00Z</dcterms:modified>
  <cp:revision>243</cp:revision>
  <dc:subject/>
  <dc:title/>
</cp:coreProperties>
</file>