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ONNI SUD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2013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0.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8.0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8.5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i Basilic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 Popot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pril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un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crossan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associazioni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us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 w:before="0" w:after="45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rzo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netwo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licitta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vr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aus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ebook.com/corrieredelmezzogiorn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agency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napoli.it</w:t>
              </w:r>
            </w:hyperlink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ilsoc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d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fo networ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udtv.it</w:t>
              </w:r>
            </w:hyperlink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enaro.it</w:t>
              </w:r>
            </w:hyperlink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conils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uvi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onduepuntoz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web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s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i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magi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2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ma news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pi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wsletter di Edu-tech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3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Articolo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, sign. Orlando Auser Lagonegro e signora Buonanno, nonna di Scampia. Ore 15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la docente Persico. Ore 19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ol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 con intervista a Mirta – n.d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 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. Ore 9.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tudio 9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Egidio Pagano, dirigente ICT La Punta (CT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napoli.it/" TargetMode="External"/><Relationship Id="rId3" Type="http://schemas.openxmlformats.org/officeDocument/2006/relationships/hyperlink" Target="http://sudtv.it/" TargetMode="External"/><Relationship Id="rId4" Type="http://schemas.openxmlformats.org/officeDocument/2006/relationships/hyperlink" Target="http://denar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3:34:00Z</dcterms:modified>
  <cp:revision>162</cp:revision>
  <dc:subject/>
  <dc:title/>
</cp:coreProperties>
</file>