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Nonni su Internet a Fiugg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settem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settembre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empo – cronaca Fiu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giugn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ale di Rie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settem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ociar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ettem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emp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ettem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 Il Socialis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ettem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settem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nal.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otto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u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ociar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 Il Socialis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ettembre 201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sett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i.cgi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sett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orzioparsif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sett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ab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sett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sett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alino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sett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oversinsiem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sett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oversinsiem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sett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itae.virgil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sett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illa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sett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ciocia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sett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vit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ett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timissime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ett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etinvetri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ett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set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ett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y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ett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etinvetri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ett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eting journ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sett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oversinsiem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nal.r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otto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ottobre 20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Inblu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d. servizio di Raffaella Frulloni con intervista a Silvia Cel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settem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uggi web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vriste var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ettem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Centro Fiu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Nada Cataldi Intel 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ettembre 201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9:00Z</dcterms:created>
  <dc:creator>Itinera Comunicazione</dc:creator>
  <dc:description/>
  <cp:keywords/>
  <dc:language>en-US</dc:language>
  <cp:lastModifiedBy> </cp:lastModifiedBy>
  <dcterms:modified xsi:type="dcterms:W3CDTF">2011-01-04T14:52:00Z</dcterms:modified>
  <cp:revision>182</cp:revision>
  <dc:subject/>
  <dc:title/>
</cp:coreProperties>
</file>