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48"/>
          <w:szCs w:val="48"/>
        </w:rPr>
        <w:t>Nonni su Internet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Agenzie Stampa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Quotidiani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 Provinci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gennaio 2010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 Provinci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marzo 2010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 Provincia di Com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marzo 2010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 Giornale di Olgia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maggio 2010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 Provinci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maggio 2010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 Tempo – cronaca di Frosinon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agosto 2010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 Provinci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dicembre 2010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 Giornale di Olgia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dicembre 2010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Periodici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494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duTech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vembre 2010</w:t>
            </w:r>
          </w:p>
        </w:tc>
      </w:tr>
      <w:tr>
        <w:trPr>
          <w:trHeight w:val="494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 Messaggero di Sant’Antoni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ggio 2010</w:t>
            </w:r>
          </w:p>
        </w:tc>
      </w:tr>
      <w:tr>
        <w:trPr>
          <w:trHeight w:val="494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acc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iugno 2010</w:t>
            </w:r>
          </w:p>
        </w:tc>
      </w:tr>
      <w:tr>
        <w:trPr>
          <w:trHeight w:val="494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VERE in Armoni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vembre 20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Web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271"/>
        <w:gridCol w:w="3249"/>
      </w:tblGrid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provicniadicomo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gennaio 2010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uoversinsiem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ervista a Cecilia Stajan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gennaio 2010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entinoinfamigli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febbraio 2010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ta digitale.corrier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marzo 2010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utto scuola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marzo 2010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iorai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ews generation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marzo 2010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benecomune.info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marzo 2010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csuggiate-altervista.org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marzo 2010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 giornal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aprile 2010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prm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iugno 2010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ey4biz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iugno 2010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ntusci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novembre 2010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isternautil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novembre 2010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vinciadilatina.tv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novembre 2010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masett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novembre 2010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ntoprofr.wordpress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novembre 201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Radio/Tv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io Rai 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ews Generation – Alma Grandin intervista Luca Piergiovanni ore 13.30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marzo 2010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V 2000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ormato Famigli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 marzo 2010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14:59:00Z</dcterms:created>
  <dc:creator>Itinera Comunicazione</dc:creator>
  <dc:description/>
  <cp:keywords/>
  <dc:language>en-US</dc:language>
  <cp:lastModifiedBy> </cp:lastModifiedBy>
  <dcterms:modified xsi:type="dcterms:W3CDTF">2011-01-04T15:07:00Z</dcterms:modified>
  <cp:revision>158</cp:revision>
  <dc:subject/>
  <dc:title/>
</cp:coreProperties>
</file>