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/>
          <w:sz w:val="48"/>
          <w:szCs w:val="48"/>
        </w:rPr>
        <w:t>Nonni su Internet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ancio a Rieti – 4 novembre 2009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nalazione i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untamenti 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08</w:t>
            </w:r>
          </w:p>
        </w:tc>
      </w:tr>
      <w:tr>
        <w:trPr>
          <w:trHeight w:val="607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S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gnalazione in</w:t>
            </w:r>
          </w:p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puntamenti 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Giornal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novembre 2008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orriere di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08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 -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08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 - Rieti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novembre 2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pRadi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08</w:t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Rai GR2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novembre 2008 ore 21.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SCI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783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eti Supernov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lancio a rieti)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 novembre 200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09-01-16T16:52:00Z</dcterms:modified>
  <cp:revision>12</cp:revision>
  <dc:subject/>
  <dc:title/>
</cp:coreProperties>
</file>