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uvola Ros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 Og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nna Moder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plofactor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o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secoloxi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cgrou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esimaora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cusjunio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re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blasting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zione.diariodel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am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il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caricare sul si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infiltrate.ege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hprinc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24T15:55:00Z</dcterms:modified>
  <cp:revision>302</cp:revision>
  <dc:subject/>
  <dc:title/>
</cp:coreProperties>
</file>