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NUVOLA ROS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kanew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aprile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kanew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aprile 2016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Denar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aprile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rriere della Ser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maggi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iociaria Ogg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maggio 2016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eoviconapoli.go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april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titutoalbertiroma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april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repubblic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de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april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eoweb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april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giova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april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stnerd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april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lligo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april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dotivu.info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april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cgroup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april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ominiedonnecomunicazion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ggi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mattin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maggi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zzettadinapol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maggi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rivonapol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maggi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ronianmagazin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maggi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formazione.campani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maggi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nuovasardegna.gelocal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maggi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ltrapagin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maggi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.pugli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maggi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o-bar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maggi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glialive.ne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maggi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eoceccan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aggi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manager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maggi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izieindirett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aggi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comunicazio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Maggi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c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maggi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ccecaso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maggi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4:36:00Z</dcterms:created>
  <dc:creator>Itinera Comunicazione</dc:creator>
  <dc:description/>
  <cp:keywords/>
  <dc:language>en-US</dc:language>
  <cp:lastModifiedBy>Francesca Meini</cp:lastModifiedBy>
  <dcterms:modified xsi:type="dcterms:W3CDTF">2016-12-19T18:03:00Z</dcterms:modified>
  <cp:revision>277</cp:revision>
  <dc:subject/>
  <dc:title/>
</cp:coreProperties>
</file>