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ONL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N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anziagiovan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c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.tera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iego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vola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icita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yourlif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sdarwin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troalviti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ellogiovani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smarconilatin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zru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leonora Curatola</cp:lastModifiedBy>
  <dcterms:modified xsi:type="dcterms:W3CDTF">2017-01-16T17:24:00Z</dcterms:modified>
  <cp:revision>263</cp:revision>
  <dc:subject/>
  <dc:title/>
</cp:coreProperties>
</file>