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NL-FULLER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co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anew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Repubblic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rsaitalian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ghirlandaio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lanc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Venerdì di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ma Comunic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ttes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gitalchampion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tt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onagranati.photoshelt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ica-mente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mmina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ltime-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anpaolomanzel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lemidellavoro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ssodisera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bonacc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ssip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cviagmessin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ottobre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ottobre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Radic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dio inBl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Parlamento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ttes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2 Nex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attes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rancesca Meini</cp:lastModifiedBy>
  <dcterms:modified xsi:type="dcterms:W3CDTF">2015-11-02T20:13:00Z</dcterms:modified>
  <cp:revision>278</cp:revision>
  <dc:subject/>
  <dc:title/>
</cp:coreProperties>
</file>