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Open Spac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novem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Gazzetta del Mezzogior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quotidiano di Pug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otto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novem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gsici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iliv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ikepug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il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ettoweb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ertasici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ynow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lermotoda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si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nov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lanini.milanotoda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novem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0:27:00Z</dcterms:created>
  <dc:creator>Itinera Comunicazione</dc:creator>
  <dc:description/>
  <cp:keywords/>
  <dc:language>en-US</dc:language>
  <cp:lastModifiedBy>FMD</cp:lastModifiedBy>
  <dcterms:modified xsi:type="dcterms:W3CDTF">2019-01-07T10:53:00Z</dcterms:modified>
  <cp:revision>52</cp:revision>
  <dc:subject/>
  <dc:title/>
</cp:coreProperties>
</file>