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Ora Del Codic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Cittadi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dicembre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ov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dicembre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sd-iiscastigliano.blogspo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now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tionalwebpost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dic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dic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matti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dic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inewst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dic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pagin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dic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artnation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dic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s.microsoft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dic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now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dic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g.pm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dic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ustriaitalia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gennaio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MD</cp:lastModifiedBy>
  <dcterms:modified xsi:type="dcterms:W3CDTF">2018-01-15T17:14:00Z</dcterms:modified>
  <cp:revision>283</cp:revision>
  <dc:subject/>
  <dc:title/>
</cp:coreProperties>
</file>