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PALESTRA DELL’INNOVAZION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abruzz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R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ncia di Civitavecch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affè di Pomezia-Arde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ir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u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firmato da Mi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pitiweb.in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maginas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ruzzopopola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r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rumor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r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centr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r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ittà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r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killsforjob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 Quark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gost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Vatic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sett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3T13:48:00Z</dcterms:modified>
  <cp:revision>230</cp:revision>
  <dc:subject/>
  <dc:title/>
</cp:coreProperties>
</file>