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PIù UFFICI PER L’INTEGRAZION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lugli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rontalaquil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lugl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quila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lugl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-tow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lugl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abruzz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lugl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laquil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lugl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apoluog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lugl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i.informaz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lugl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Q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 e a Emanuela Di Giavambattis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lugl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Tv Comune dell’Aqui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 e a Emanuela Di Giavambattis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lugli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meini</cp:lastModifiedBy>
  <dcterms:modified xsi:type="dcterms:W3CDTF">2014-12-22T08:42:00Z</dcterms:modified>
  <cp:revision>172</cp:revision>
  <dc:subject/>
  <dc:title/>
</cp:coreProperties>
</file>