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PIU’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rz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5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rumor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24or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rz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laquila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maggi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champions.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laquil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nitaly.cn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ise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nkrono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ruzzonews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5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rrierep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R Abruzz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rancesca Meini</cp:lastModifiedBy>
  <dcterms:modified xsi:type="dcterms:W3CDTF">2015-07-30T16:50:00Z</dcterms:modified>
  <cp:revision>248</cp:revision>
  <dc:subject/>
  <dc:title/>
</cp:coreProperties>
</file>