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ALESTRA DELL’INNOVAZIO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aitalialab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lugl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erlamappalvento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v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7-07-07T08:19:00Z</dcterms:modified>
  <cp:revision>269</cp:revision>
  <dc:subject/>
  <dc:title/>
</cp:coreProperties>
</file>