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ALESTRA INNOVA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ts.europeanmakerweek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foloa.isfo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blioragazzi.wordpres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ario.forme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vimenti.ning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-astiss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ethe.d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/>
              <w:t>esidenze d'artista Goeth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giorgio.comune.pisto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&amp;G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etDay con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ongiorno Reg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ta nel Robotic Cent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G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nel FabLa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Giornale 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7:39:00Z</dcterms:modified>
  <cp:revision>278</cp:revision>
  <dc:subject/>
  <dc:title/>
</cp:coreProperties>
</file>