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48"/>
          <w:szCs w:val="48"/>
        </w:rPr>
        <w:t>Nonni su Internet- Progetto TEO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ridiana Notizi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tervista Mirta Michill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febbraio 2012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c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maggio 2012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mniroma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settembre 20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Messager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febbraio 2012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nquegiorn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maggio 2012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49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norom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marzo 20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nquegiorn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febbraio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ber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febbraio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vincia rom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febbraio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vincia rom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febbraio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timastampa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febbraio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.repubblic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febbraio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dailynew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febbraio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nkhauseuropa.de ( Sito Radio Colonia)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april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.repubblic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april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.repubblic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settembr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fattoquotidiano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aprile 20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ldtv17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vizio di Veronica Langell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febbraio 2012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 Vatican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e 11.44 intervista a Mirta Michill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febbraio 2012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G3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senti alla presentazione del progett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febbraio 2012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V9TV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senti alla presentazione del progett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febbraio 2012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 Uno Tv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gramma Roma Città Aperta, ore 17, Cecilia Staja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marzo 2012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 Colon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iste ai protagonisti di NSI, ore 21.0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aprile 2012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4:36:00Z</dcterms:created>
  <dc:creator>Itinera Comunicazione</dc:creator>
  <dc:description/>
  <cp:keywords/>
  <dc:language>en-US</dc:language>
  <cp:lastModifiedBy> </cp:lastModifiedBy>
  <dcterms:modified xsi:type="dcterms:W3CDTF">2013-01-18T10:24:00Z</dcterms:modified>
  <cp:revision>60</cp:revision>
  <dc:subject/>
  <dc:title/>
</cp:coreProperties>
</file>