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meCup 2011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irre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 Il soci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A &amp; 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_Tuttoscien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-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-Popot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nav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vo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-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veforumcommun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bileforu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duepuntoz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le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sionidallalu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scuol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p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-Robotix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d-zone.blogosf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press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mod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-inform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acaoworl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Up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epor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 – FerryBo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1 ore 6.00 e 14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6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 Aperto – Italia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e var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ore 19.3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studio e ide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 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 - Moebi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  Intervista ad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7 – Effetto Dom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d. Interviste Var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 14 aprile 2011 ore 22.3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 Molina, Innova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ocket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?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2-02-07T15:48:00Z</dcterms:modified>
  <cp:revision>182</cp:revision>
  <dc:subject/>
  <dc:title/>
</cp:coreProperties>
</file>