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ETE PALESTRE DELL’INNOVA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 Quotidiano Brindi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, Affari &amp;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Ciocia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La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ffè di Apr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el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anto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a99w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 e docen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bmiur.pubblica.istru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tatalevirgili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zine.daocampu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un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utt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-techital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for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-inf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otiziah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sidivideperzero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cellu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m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fficowebdirec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m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un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tima-ora.zazo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squ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bloggat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blingscuola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ofior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castelfrentan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at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edi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p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fe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biamo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tocomprensivofiorenzuol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npress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k al video “La Palestra dell’Innovazione”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u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insegnan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uro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bosco-p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93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itaran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c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umcella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gerovenet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7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4-12-22T13:50:00Z</dcterms:modified>
  <cp:revision>260</cp:revision>
  <dc:subject/>
  <dc:title/>
</cp:coreProperties>
</file>