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ROBOTICA CONTRO L’ISOLAMENTO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 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nov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att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nov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att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-tech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ini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erno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Alfa.f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lie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idiano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ienzainre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ittodicritic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cta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xtinnovatio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uolainformazi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va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54:00Z</dcterms:created>
  <dc:creator>Itinera Comunicazione</dc:creator>
  <dc:description/>
  <cp:keywords/>
  <dc:language>en-US</dc:language>
  <cp:lastModifiedBy> </cp:lastModifiedBy>
  <dcterms:modified xsi:type="dcterms:W3CDTF">2013-01-17T15:40:00Z</dcterms:modified>
  <cp:revision>38</cp:revision>
  <dc:subject/>
  <dc:title>Premiazione Futurobot 27 giugno 2012</dc:title>
</cp:coreProperties>
</file>