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RomeCup 2012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 – Popotu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tec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zo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tec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e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anave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 Voc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 Affari&amp;Fin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prile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 -Tec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2 n.d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ole 24 ore Nò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ttronica In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2 Gennaio 2013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Elettronica I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Da chiede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tarearom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quinethub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au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a.segnalafee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Scienz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a New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b tv Ene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ile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 tech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wslette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 tech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gidepal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ai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innov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isArchimed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isgrosset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entinella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d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tdllazio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omeccanic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aginaital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ologiarad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ologiarad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sanità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s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dirobotic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a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as.poli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m dian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stars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condivid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irtu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camp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auri.ed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diec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mendandtechnology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r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sari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ni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ole 24 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aprile 20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oma Capit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aggi in giorn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Subas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aggi in giorn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Uno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robot tra scienza e gioco, ora 17.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Uno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 al Quadraro, la robotica sbarca a Roma, ora 17.5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News - Telestu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iziari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22.00 Spacelab Replicato 3 vol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ca Techno, ore 13 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Svizzera italia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Gaetano Priscite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1 Parlamento, ore 10.00, vedi servizio dentro NS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 </cp:lastModifiedBy>
  <dcterms:modified xsi:type="dcterms:W3CDTF">2013-01-18T12:42:00Z</dcterms:modified>
  <cp:revision>70</cp:revision>
  <dc:subject/>
  <dc:title/>
</cp:coreProperties>
</file>