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OMECUP 2014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66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parl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 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Claudio Moriconi, Enea e Enzo Marvado per Comau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stra innov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stra Innov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lugl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lugli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he del Salernit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a di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a di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lo Spor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he del Salernit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opolis – ed. Sale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he del Salernit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Viterb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 di Pesca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o Quotidiano di Brindis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A&amp;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lugl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Nazion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lugl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lugl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 – menzione per scuole RomeC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gost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 di Pug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Domenico Aprile, Liceo Pepe di Ostuni. Cita la RomeC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gost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 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ica del Sever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 d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febbr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uli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gazzettadelmezzogio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tonlineweek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.d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1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newsp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-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ualita.ilbloggat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ignani.u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r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scuola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 Beta con Baronce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4</w:t>
            </w:r>
          </w:p>
        </w:tc>
      </w:tr>
      <w:tr>
        <w:trPr>
          <w:trHeight w:val="6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inunclic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re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imapag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ceseeker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dipendent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zro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opaeses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ileo 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elettronicai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ica 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uni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o 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severisale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c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ubblica.it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z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galler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u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n.uniroma2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uri.ed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zer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um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lecoo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galler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l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to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odigit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xt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rdojoroma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dellos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zione 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ie sensibi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ate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online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ntra 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stra innov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erghierotrastevere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d sosten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gaz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gonzagaebol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ine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uni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emm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riodel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eo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ali di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lugli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Fatti Vostri – Rubrica Invenzio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Fatti Vostri – Rubrica Invenzio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 Eta Be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rturo Baronce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Giorgio Pacifi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Valentina Bi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eCup20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zioni dei ragazz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Ed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tta streaming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 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 Uno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Vatic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lfonso Molina – 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Sonia Filippazzi. Ore 12. 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cp:lastPrinted>2014-03-28T15:02:00Z</cp:lastPrinted>
  <dcterms:modified xsi:type="dcterms:W3CDTF">2014-08-29T08:36:00Z</dcterms:modified>
  <cp:revision>301</cp:revision>
  <dc:subject/>
  <dc:title/>
</cp:coreProperties>
</file>