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RomeCup 2013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apress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parl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pres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u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 con intervista a Venditti, presidente Asset Cam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idiana Notiz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ncio agenzia Ore 18.5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idianaNotizi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 con Intervista a Mirta Michilli, servizio di Antonella D’Angel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 Liv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 Michilli. Servizio di Giulia Pelos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idianaNotiz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idiana Notiz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video finale in Campidogl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ciajovem.org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idiana notizi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 con intervista a Zingaretti e a Paola Bisegna dirigente Democri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iugno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o Spor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erto In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emp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 Tempo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Nazi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marzo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ttronica In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2 Gennaio 2013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88"/>
        <w:gridCol w:w="3249"/>
      </w:tblGrid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rascuol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gennai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cuolalacosaseria.wordpress.co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gennai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ttiv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febbrai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ffucci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febbrai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ossi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febbrai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ekclass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febbrai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rosselliaprili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febbrai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omeccanica.n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febbrai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ro.eu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febbrai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cuolapossibile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febbrai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sumo.n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-tech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wsletter settiman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ro.eu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clazio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p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.uniroma1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rzo 2012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oseverisalerno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oseverisalerno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lauri.edu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tdlazio.blogspot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4q5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m.camcom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otidianoimpres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au.co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com.gov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dania.org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ekclass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quariodiroma.co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ologia.it.msn.co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mingeoc.forumfree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gilio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d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ca.ch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29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enewspos.com</w:t>
              <w:tab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2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renditoria.femminile.camcom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2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arioitaliano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2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sis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ssip.libero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erremoto.co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.repubblic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-news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elipress.co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toscuola.co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.rimagina.co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rom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ilmessaggero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net.org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pedalebambinogesu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online.org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ute24.ilsole24ore.co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leria fo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ecoloxix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osistemi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ene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ginotizie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abile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abile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darnopost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ma Eta Be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ocircolodidatticodieboli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otizie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eboli.s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ciajovem.org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cuolapossibile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erto sfogliabile dedicato alla RomeCup 201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rz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pustore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aprile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5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ltra scuola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.unipi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meeting.wordpress.co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bplacement.unipi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odle.dei.unidp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ineabruzzo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aprile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manager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aprile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pt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ilymotion.co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iugn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.leggo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iugn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.ilgazzettino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iugn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.ilmessaggero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iugno 2013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o sistemi.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settembr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Ene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Alfonso Mol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obotica per uscire dalla crisi. Intervista a Mirta Michilli e ai protagonisti della RomeCup 201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Robot che disegna la Gioconda. Intervista a Ferdinando Solimeno, Comau Robotic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 2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 2000 – Intervista a Maurizio Petrarca e Stefano Rossi, UniTuscia e Ospedale Pediatrico Bambin Gesù di Roma. Ore 18.5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 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 Michilli e ai protagonisti della RomeCup 2013. Ore 13.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 rad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Alfonso Molina. Servizio di Rocco Giura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kotv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 tv – Intervista a Mirt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 Radio Rai 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10.45. Intervista Claudio Moriconi, Enea. Servizio di Sonia Filippazz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1 – Eta Be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vista a Paolo Dario e protagonisti RomeCup 2013. A cura di Massimo Cerofolini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 Gulp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e 16.45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 ragazzi Radio rai 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 Michilli e ad alcune scuole protagoniste. Conduce Francesca Romana Ceci. Ore 16.4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.leggo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nto al liceo Democrito, premiazione team di robot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iugn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iatv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nto al liceo Democrito, premiazione team di robot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iugn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.ilgazzettino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nto al liceo Democrito, premiazione team di robot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iugn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.ilmessaggero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nto al liceo Democrito, premiazione team di robot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iugn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darno Channe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ta di formazione in Zucchetti Centro Sistemi. Intervista a Francesca Del Du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Scuo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ma Nautilus. Intervista con i volontari della conoscenza.  In replica ogni 4 o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Scuo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ma Nautilus. Intervista con i volontari della conoscenza.  In replica ogni 4 o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7:33:00Z</dcterms:created>
  <dc:creator>Itinera Comunicazione</dc:creator>
  <dc:description/>
  <cp:keywords/>
  <dc:language>en-US</dc:language>
  <cp:lastModifiedBy>f.delduca</cp:lastModifiedBy>
  <cp:lastPrinted>2013-11-14T11:52:00Z</cp:lastPrinted>
  <dcterms:modified xsi:type="dcterms:W3CDTF">2014-01-07T15:09:00Z</dcterms:modified>
  <cp:revision>134</cp:revision>
  <dc:subject/>
  <dc:title/>
</cp:coreProperties>
</file>