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ROMECUP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ro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enparl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ress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ress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amp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enparl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marzo 2016 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amp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rimapagin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nirom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regiovani.it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velino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etinvetrin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delweb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k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delweb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idiano.ne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enparl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nirom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k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 marz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della Sera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Messaggero Abruzz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rnale di Sicilia Agrige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entro Pesca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entro Pesca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arz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88"/>
        <w:gridCol w:w="3249"/>
      </w:tblGrid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omeccanica.n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dicembre 2015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gazzettacatanese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gennai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.pcforkids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ennai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otik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 gennai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ishertz.gov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febbrai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eramoroma.gov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febbrai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qdroneitaly.org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 febbrai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sbaroni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 febbrai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democrit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 febbrai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satelli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sviasarandi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ltafr.gov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mensionesuonorom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cinottiarchimede.gov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campus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cviatordeschiavi175.gov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-bedandbreakfast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lauri.edu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odidattica.n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imarconi.ct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crocerom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ispanetti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renews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 marzo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a.ilsole24ore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ronews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6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ifaraday.gov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zzontescuol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rontalaquila.org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resamia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icadellascuol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ficinerobotiche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initaly.foundatio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futur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press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ntoseibellarom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amp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univ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digeon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e.rom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isfacchinetti.gov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ssetonotizie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e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giunco.n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ena2000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emmanews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dellosport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notizie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sg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etinvetrin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tima-ora.zazoom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b24.ilsole24ore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femeride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rimapagin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imarconinocera.org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eenplanner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denar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6 marzo 2016 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zabarcode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amp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lileonet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marzo 2016</w:t>
            </w:r>
          </w:p>
        </w:tc>
      </w:tr>
      <w:tr>
        <w:trPr>
          <w:trHeight w:val="4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news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marzo 2016</w:t>
            </w:r>
          </w:p>
        </w:tc>
      </w:tr>
      <w:tr>
        <w:trPr>
          <w:trHeight w:val="4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resamia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marzo 2016</w:t>
            </w:r>
          </w:p>
        </w:tc>
      </w:tr>
      <w:tr>
        <w:trPr>
          <w:trHeight w:val="2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Times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 xml:space="preserve">diregiovani.it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.corriere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innovazione.corriere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amp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zzontescuol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cittadisalerno.gelocal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tc.cnr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tonlineweek.eu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well.mi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vocesociale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lastamp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060608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lastamp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ver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onardodavincirom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digeon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tesole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mariecuriegiulianova.gov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yrumors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7.liber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titutocomprensivospoltore.blogspot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otvweb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giovanirom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onachesalern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agenparl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agronotizie.imagelinenetwork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varesenews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agronotizie.imagelinenetwork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legnanonews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killsforjobs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earchitaly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parl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lastamp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rainews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obianchi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ittfedifermi.gov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oesum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lineefuture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strettoweb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strill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italia2tv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ilnapolist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gazzettasalern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ondanews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betterinternetforkids.eu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hefutur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verbanianotizie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sociale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 marz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Radio24.ilsole24ore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 aprile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hefutur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aprile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galileilivorno.gov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 aprile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pagineabruzz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ocup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 maggi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realtime.spsitali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impiadi di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maggi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automazione-plus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impiadi di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 maggi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rete8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impiadi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 magi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liveuniversity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impiadi di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 maggi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redooc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impiadi di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luglio 2016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La Cronache del Mezzogiorn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dic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Popol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 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R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 Lazio Rete So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 Giornale Ra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Capita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3 Pixe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R Campan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4:27:00Z</dcterms:created>
  <dc:creator>Itinera Comunicazione</dc:creator>
  <dc:description/>
  <cp:keywords/>
  <dc:language>en-US</dc:language>
  <cp:lastModifiedBy>Eleonora Curatola</cp:lastModifiedBy>
  <cp:lastPrinted>2016-04-28T15:38:00Z</cp:lastPrinted>
  <dcterms:modified xsi:type="dcterms:W3CDTF">2016-12-22T16:16:00Z</dcterms:modified>
  <cp:revision>11</cp:revision>
  <dc:subject/>
  <dc:title/>
</cp:coreProperties>
</file>