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ROMECUP 2015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/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/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– 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– 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– 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– 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c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azzettino Friu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ronache del salern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ronac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onov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gost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davinc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digeo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uri.ed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panet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arz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t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edalebambinoges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viagg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-sv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rremo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un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i.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icinerobotich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o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ine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friu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olomasin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-bedandbreakfa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cupjrvic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utt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icineonoff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t Online Wee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ociazionebambinogesu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th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tt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uesarchiap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news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m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otrevig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democr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actskills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ca.sarrocch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rom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adtv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ica.pr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ar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ellos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Pixe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5-09-15T11:40:00Z</dcterms:modified>
  <cp:revision>345</cp:revision>
  <dc:subject/>
  <dc:title/>
</cp:coreProperties>
</file>