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ealD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techweb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.everyey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princ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dig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digeo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glioner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dellospettacolo.globali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ziogame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belfortedelchient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6-12-22T13:12:00Z</dcterms:modified>
  <cp:revision>282</cp:revision>
  <dc:subject/>
  <dc:title/>
</cp:coreProperties>
</file>