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48"/>
          <w:szCs w:val="48"/>
        </w:rPr>
        <w:t>Robotica Educativ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agosto 2011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settembre 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’oradiVib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settembre 2011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abrialavoro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agosto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n24.tv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agosto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n 2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settembre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 Sud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settembre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primapagin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settembre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primapagin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settembre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wz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settembre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iah24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agosto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wz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agosto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ill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agosto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reggioCalabr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agosto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reggionews.it_TV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agosto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abriaeconom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settembre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ill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settembre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ill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settembre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ttà metropolitan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settembre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ficinaEmilia.unimore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settembre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ficinaEmilia.unimore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settembre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onecalabri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settembre 201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9:14:00Z</dcterms:created>
  <dc:creator>Itinera Comunicazione</dc:creator>
  <dc:description/>
  <cp:keywords/>
  <dc:language>en-US</dc:language>
  <cp:lastModifiedBy> </cp:lastModifiedBy>
  <dcterms:modified xsi:type="dcterms:W3CDTF">2012-01-23T15:32:00Z</dcterms:modified>
  <cp:revision>6</cp:revision>
  <dc:subject/>
  <dc:title/>
</cp:coreProperties>
</file>