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ROLA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anc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lugl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lanci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lugl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Temp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luglio 2020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d.Ostia Litoral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lugl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/>
      </w:pPr>
      <w:r>
        <w:rPr/>
        <w:t>Periodic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burn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lugl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tellinotizi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</w:rPr>
                <w:t>https://www.castellinotizie.it/2020/02/12/genzano-listituto-sandro-pertini-promosso-alla-2-fase-del-rolab-rome-live-art-lab/</w:t>
              </w:r>
            </w:hyperlink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febbra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</w:rPr>
                <w:t>https://www.arte.it/calendario-arte/roma/mostra-rolab-rome-live-art-lab-69325</w:t>
              </w:r>
            </w:hyperlink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e.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hyperlink r:id="rId4">
              <w:r>
                <w:rPr>
                  <w:rStyle w:val="InternetLink"/>
                </w:rPr>
                <w:t>https://www.arte.go.it/event/ripensare-gli-spazi-urbani-nella-citta-in-lockdown-rolab-rome-live-art-lab/</w:t>
              </w:r>
            </w:hyperlink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rbanexperienc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hyperlink r:id="rId5">
              <w:r>
                <w:rPr>
                  <w:rStyle w:val="InternetLink"/>
                </w:rPr>
                <w:t>https://www.urbanexperience.it/eventi/rolab-rome-live-art-lab-ripensare-gli-spazi-urbani-nella-citta-in-lockdown/</w:t>
              </w:r>
            </w:hyperlink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giovani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</w:rPr>
                <w:t>https://www.diregiovani.it/2020/07/09/324371-roma-premiati-gli-studenti-vincitori-del-progetto-rolab.dg/</w:t>
              </w:r>
            </w:hyperlink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Verdana" w:hAnsi="Verdana"/>
                <w:w w:val="105"/>
                <w:sz w:val="19"/>
              </w:rPr>
              <w:t>video.repubblica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hyperlink r:id="rId7">
              <w:r>
                <w:rPr>
                  <w:rStyle w:val="InternetLink"/>
                </w:rPr>
                <w:t>https://video.repubblica.it/edizione/roma/ecostenibile-e-a-misura-di-cittadino-cosi-i-liceali-in-lockdown-hanno-progettato-la-citta-del-futuro/363839/364395?</w:t>
              </w:r>
            </w:hyperlink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vveni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hyperlink r:id="rId8">
              <w:r>
                <w:rPr>
                  <w:rStyle w:val="InternetLink"/>
                </w:rPr>
                <w:t>https://www.avvenire.it/economia/pagine/roma-cosi-le-scuole-ripensano-gli-spazi-urbani</w:t>
              </w:r>
            </w:hyperlink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luglio 2020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burno.tv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luglio 2020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stellinotizie.it/2020/02/12/genzano-listituto-sandro-pertini-promosso-alla-2-fase-del-rolab-rome-live-art-lab/" TargetMode="External"/><Relationship Id="rId3" Type="http://schemas.openxmlformats.org/officeDocument/2006/relationships/hyperlink" Target="https://www.arte.it/calendario-arte/roma/mostra-rolab-rome-live-art-lab-69325" TargetMode="External"/><Relationship Id="rId4" Type="http://schemas.openxmlformats.org/officeDocument/2006/relationships/hyperlink" Target="https://www.arte.go.it/event/ripensare-gli-spazi-urbani-nella-citta-in-lockdown-rolab-rome-live-art-lab/" TargetMode="External"/><Relationship Id="rId5" Type="http://schemas.openxmlformats.org/officeDocument/2006/relationships/hyperlink" Target="https://www.urbanexperience.it/eventi/rolab-rome-live-art-lab-ripensare-gli-spazi-urbani-nella-citta-in-lockdown/" TargetMode="External"/><Relationship Id="rId6" Type="http://schemas.openxmlformats.org/officeDocument/2006/relationships/hyperlink" Target="https://www.diregiovani.it/2020/07/09/324371-roma-premiati-gli-studenti-vincitori-del-progetto-rolab.dg/" TargetMode="External"/><Relationship Id="rId7" Type="http://schemas.openxmlformats.org/officeDocument/2006/relationships/hyperlink" Target="https://video.repubblica.it/edizione/roma/ecostenibile-e-a-misura-di-cittadino-cosi-i-liceali-in-lockdown-hanno-progettato-la-citta-del-futuro/363839/364395?" TargetMode="External"/><Relationship Id="rId8" Type="http://schemas.openxmlformats.org/officeDocument/2006/relationships/hyperlink" Target="https://www.avvenire.it/economia/pagine/roma-cosi-le-scuole-ripensano-gli-spazi-urbani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0:44:00Z</dcterms:created>
  <dc:creator>Itinera Comunicazione</dc:creator>
  <dc:description/>
  <cp:keywords/>
  <dc:language>en-US</dc:language>
  <cp:lastModifiedBy>f.meini</cp:lastModifiedBy>
  <dcterms:modified xsi:type="dcterms:W3CDTF">2020-07-29T15:26:00Z</dcterms:modified>
  <cp:revision>57</cp:revision>
  <dc:subject/>
  <dc:title/>
</cp:coreProperties>
</file>