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ROMECUP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new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5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5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 Dow Jones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6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4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Quotidiano del Moli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 P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zione Catan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zione Agrig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zione Irpin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n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tampa Nova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ugl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lugl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essaggero - Frosin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agost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Salu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Impresa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4.info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itali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sicaliv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itali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dubbio.news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nza.repubblic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idiananotizi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eoweb.eu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attin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ogazzett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cecaso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lisetabloid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.geosnews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.corrier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.tiscal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dovanew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.geosnews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bliv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.anygator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2tv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temp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pianomolis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tne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stellinotizi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24.info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alocal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caffe.tv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ubblic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essagger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agost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 Be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g1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2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– Giorno per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Luca Iocch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– Giorno per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Daniele Carnev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– Giorno per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Davide Scaradozz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iugn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4:00Z</dcterms:created>
  <dc:creator>Itinera Comunicazione</dc:creator>
  <dc:description/>
  <cp:keywords/>
  <dc:language>en-US</dc:language>
  <cp:lastModifiedBy>Francesca Meini</cp:lastModifiedBy>
  <dcterms:modified xsi:type="dcterms:W3CDTF">2019-08-26T08:36:00Z</dcterms:modified>
  <cp:revision>121</cp:revision>
  <dc:subject/>
  <dc:title/>
</cp:coreProperties>
</file>