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RomeCup 2010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8 – 19 – 20 marzo 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 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 v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N Krono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 v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 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o agen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s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ci v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– 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aggio vice sindaco di Roma Cutruf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mevi Pho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foto giornalis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graffiti 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zia foto giornalis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erto salu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 Il Socialis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e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 – Affari &amp; Fina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a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 spagnol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att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it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rzo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febbrai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ocircoloebo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volo3.forump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video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a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irob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xcit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anotiz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visib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urocutruf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medich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galleria fotograf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ine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ncio di Cutruf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amentegiovani18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l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i News 24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Vatic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ta telefonica con Silvia Celani durante approfondimento “Chiave di lettura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0 ore 10.42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Silvia Celani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2 – GR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Sonia Filippazzi, intervista a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ore 7.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2 – GR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 preside del 2 CD Eb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in diretta a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rzo 2010 ore 10.35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om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Luigi Garofal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GT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vizio RC10 di Francesca Sancin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marzo 2010 ore: 16.0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3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Betty Beltram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0 ore: 14.0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3 Neapol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RC10 di Giovanni Messina con intervista a Mirta Michilli e Silvia Cel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rzo 2010 ore: 15.0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scione delle ore: 23.00 servizio di 6 minuti anche on line – intervista a prof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1 Rai – Techn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Alessandra Azzolini, Rubrica Techno subito dopo tg1 delle 13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Internation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studio il Dott Petrarca dell’ospedale Bambin Gesù accompagnato da ricercatore e il Professor D’Amico di Tor Vergata (al telefono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rzo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 - Reporta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20 minuti – interviste ai ragazzi in gara, Alfonso Molina, Daniele Nardi, Luca Iocch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aprile 2010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7 – La Gaia Sci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51:00Z</dcterms:modified>
  <cp:revision>187</cp:revision>
  <dc:subject/>
  <dc:title/>
</cp:coreProperties>
</file>