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ROMECUP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pres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 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 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ress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resse 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resse 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resse 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ress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resse 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resse 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resse 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 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 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pres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kanew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 Giovan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Colon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dest.wordpress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genzia.redattoresocial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 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ress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resse 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resse 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resse 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sa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re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 Giovan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 Giovani 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mni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 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dest.wordpress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marzo 2017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Messagge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Verità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messagge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Cent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ovo Quotidiano Brindis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Cent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ornale di Sici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Gior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escia Og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quotidia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aprile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Cent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aprile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 Friul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aprile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gi Lati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aprile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città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aprile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Stamp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luglio 2017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dagogiK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o 2017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ppela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na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mamili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genna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io24.ilsole24o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genna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uesarchiaponi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febbra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b.uniroma2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febbra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botik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eoscientificotouschek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cii.uniroma2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ziocreativ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lauri.ed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progettistaindustria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tam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publicnow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e.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eramoroma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.uniroma2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lernotoda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toagro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giov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eoweb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eoweb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naziona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synewsweb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incontrol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egneriameccanica.uniroma2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b24.ilsole24o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ppymagazine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rtupmagaz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tam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video.ra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saggimag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enafre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artnation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dubbio.news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dubbio.news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ezzoweb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cittadinoonl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ciliainformazioni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eoweb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eoweb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4d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giov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 vide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gazett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isferm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secoloxix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zobinari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tam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e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exinf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erabi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nsourcerobotic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sviasarand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online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giov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 vide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ia2t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 vide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toagro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svoltapescara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fi-informat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gineabruzz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piazzaminucciano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ltorenotizi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centro.gelocal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sicanew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tanzaroinfor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ezzanoinfor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eosicili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eovolterra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innovazione.corrie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coazzurrat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rchimed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sicaliv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spoltore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sola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toagro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lernotoda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remarsica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e.bresc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gior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campu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lisenetwork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april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tyrumor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april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ontieratech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april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well.m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april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deo.corriere.it/cultura/scuol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 vide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luglio 2017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u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mensione Suono 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i News 2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taBeta – Radio Ra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GR Laz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ffee Break –La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y Tg 2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orad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g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7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5:57:00Z</dcterms:created>
  <dc:creator>Itinera Comunicazione</dc:creator>
  <dc:description/>
  <cp:keywords/>
  <dc:language>en-US</dc:language>
  <cp:lastModifiedBy>FMD</cp:lastModifiedBy>
  <dcterms:modified xsi:type="dcterms:W3CDTF">2018-01-23T09:38:00Z</dcterms:modified>
  <cp:revision>32</cp:revision>
  <dc:subject/>
  <dc:title/>
</cp:coreProperties>
</file>