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Salerno Smart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Dena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aggio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 Cronache del Salernita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giugno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Dena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giugno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Dena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giugno 2013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e.saler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ggio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eenewspo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ggio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edizioni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 maggio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a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ggio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mpanianews24.altervista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ggio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lernomagaz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maggio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a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giugno 2013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v Oggi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ervista a Ana Lain e Eva Avossa. TG ore 14 Servizio di Antonio Aba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ggio 2013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36:00Z</dcterms:created>
  <dc:creator>Itinera Comunicazione</dc:creator>
  <dc:description/>
  <cp:keywords/>
  <dc:language>en-US</dc:language>
  <cp:lastModifiedBy> </cp:lastModifiedBy>
  <dcterms:modified xsi:type="dcterms:W3CDTF">2013-06-17T08:46:00Z</dcterms:modified>
  <cp:revision>123</cp:revision>
  <dc:subject/>
  <dc:title/>
</cp:coreProperties>
</file>