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SI – SCUOLA DI ITALIAN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19.08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20.5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09.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aprile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letter FE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ugno 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news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zionemigranti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ineabruzz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ontalaquil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no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web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ttu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aprile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iano.ra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iugn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max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6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. Canale Youtub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live.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27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6"/>
            </w:tblGrid>
            <w:tr>
              <w:trPr>
                <w:trHeight w:val="532" w:hRule="atLeast"/>
              </w:trPr>
              <w:tc>
                <w:tcPr>
                  <w:tcW w:w="271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left" w:pos="864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Intervista a Mirta Michilli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aprile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delduca</cp:lastModifiedBy>
  <dcterms:modified xsi:type="dcterms:W3CDTF">2013-11-14T14:57:00Z</dcterms:modified>
  <cp:revision>119</cp:revision>
  <dc:subject/>
  <dc:title/>
</cp:coreProperties>
</file>