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SI – SCUOLA DI ITALIANO II Edizion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abruzzo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ittà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nov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scara Pesca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novembr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na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24ore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copsquare.c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poluo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or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5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otidianolacittà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nov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 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 delle 14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novembr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2-03T11:41:00Z</dcterms:modified>
  <cp:revision>125</cp:revision>
  <dc:subject/>
  <dc:title/>
</cp:coreProperties>
</file>