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SI SECONDA EDIZIONE 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48"/>
          <w:szCs w:val="48"/>
        </w:rPr>
        <w:t>2014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15.4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15.4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o lancio. Ore 11.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o lancio. Ore 13.5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iugno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 Centro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iugno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quila1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p.provincia.grosset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 locali.notiziaultim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ruzzo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e8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guilanotiz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opsqua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ruzzo24ore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centro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iugno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te 8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Franco Pittau. Ore 14.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 Se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Franco Pittau. Ore 14.00 e 19.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max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Luciano Longobardi. Ore 19.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Speranz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. 18.1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 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Luciano Longobardi. Servizio di Alice Cercone. Ore 14.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 Q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 recupera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.delduca</cp:lastModifiedBy>
  <dcterms:modified xsi:type="dcterms:W3CDTF">2014-06-18T15:57:00Z</dcterms:modified>
  <cp:revision>176</cp:revision>
  <dc:subject/>
  <dc:title/>
</cp:coreProperties>
</file>