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SONETBULL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ess Agencie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er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ily Newspaper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als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/>
        <w:t>Web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LI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issy.eap.g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social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roedi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cu.i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de-el.b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best.g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Januar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education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ruar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odochn.typepad.f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oop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ef.b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peo.b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tbf.b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versitari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y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unti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Jun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isfond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ctober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education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y.plu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er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er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er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LI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Jun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2-21T16:12:00Z</dcterms:modified>
  <cp:revision>241</cp:revision>
  <dc:subject/>
  <dc:title/>
</cp:coreProperties>
</file>