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afer Internet Day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paginanews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tesol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n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sservatorio-cyberbullismo.blogautore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mprontaunik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comunicazio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odon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ragnatel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chool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msa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zruss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.microsoft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zzettadipar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7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innovazione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i News 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febbraio 2017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te So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febbraio 2017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MD</cp:lastModifiedBy>
  <dcterms:modified xsi:type="dcterms:W3CDTF">2018-01-19T14:47:00Z</dcterms:modified>
  <cp:revision>294</cp:revision>
  <dc:subject/>
  <dc:title/>
</cp:coreProperties>
</file>