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OLIVETT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ano Finanz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nova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essagg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ano Finanz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febbraio 2019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febbrai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4biz.it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4bi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online.inf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manag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omobile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faritali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.finance.yaho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tis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febbraio 2019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uola24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febbraio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MD</cp:lastModifiedBy>
  <dcterms:modified xsi:type="dcterms:W3CDTF">2019-02-22T14:57:00Z</dcterms:modified>
  <cp:revision>51</cp:revision>
  <dc:subject/>
  <dc:title/>
</cp:coreProperties>
</file>