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SHE MEANS BUSINESS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novembr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onlin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novembr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novembr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novembr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novembr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novembre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sole 24 o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ottobr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sole 24 o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ottobr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la 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novembr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ertà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dicembr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Peop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dicembr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ilyNe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novembre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z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novembre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nzruss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onsivesurfac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odon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gg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nquecolon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gg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iclavoro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voro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ead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deglistagist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3" w:leader="none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ka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3" w:leader="none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3" w:leader="none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peop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3" w:leader="none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3" w:leader="none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azine.daocampu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3" w:leader="none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3" w:leader="none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va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3" w:leader="none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.finance.yaho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3" w:leader="none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cialmediamanag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3" w:leader="none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esimaora.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3" w:leader="none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xlif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3" w:leader="none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ifinanz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3" w:leader="none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ologia.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3" w:leader="none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da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ifinanz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nna.fanpag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nityfai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ilyonline.it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t.geosnews.com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conomia.ilmessaggero.it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quilablog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nza.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repine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-up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srss24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gotdeliperi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etingcentroestetic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gi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gi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smopolitan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ginfor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nningwomeninstitute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ercal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oandroid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tech.panora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ls.it 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deglistagist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g.pm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iclavoro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etitoda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kedin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dic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dit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communit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esimaora.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blicnow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comunica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gnoresidivent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iomontana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idemarketing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icadell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ci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ominiedonnecomunicazion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dic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byourlif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dicembre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4:22:00Z</dcterms:created>
  <dc:creator>Itinera Comunicazione</dc:creator>
  <dc:description/>
  <cp:keywords/>
  <dc:language>en-US</dc:language>
  <cp:lastModifiedBy>FMD</cp:lastModifiedBy>
  <dcterms:modified xsi:type="dcterms:W3CDTF">2018-01-18T11:05:00Z</dcterms:modified>
  <cp:revision>45</cp:revision>
  <dc:subject/>
  <dc:title/>
</cp:coreProperties>
</file>