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#SHEMEANSBUSINES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 - Palerm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icilia – ed. Catan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icilia – ed. Ragu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icilia – ed. Siracu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at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dic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na Moder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z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namodern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fatto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jamarketin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giovan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vents.in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cnews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enzap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l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lisacatap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sett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uovasardeg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ania.liveunivers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f.unic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icultur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um.unic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ipericatan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rom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teram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etropolit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ku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ku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zammu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kieven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poli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idicalabr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dispacc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24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terranei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renditoriafemminile.camco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e.saler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iaesemenz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diarezzo.cor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/>
              <w:t>asaler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redat24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siciliauno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lsitodi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palermoman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cittadisaler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salerno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zerottono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Francesca 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iugn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Zamm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 R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Comunicazione</cp:lastModifiedBy>
  <dcterms:modified xsi:type="dcterms:W3CDTF">2020-03-06T17:04:00Z</dcterms:modified>
  <cp:revision>81</cp:revision>
  <dc:subject/>
  <dc:title/>
</cp:coreProperties>
</file>