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Evento finale  #SheMeansBusines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ali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dubbio.new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su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rmoman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magazine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iditwit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-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repubblic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11-16T15:22:00Z</dcterms:modified>
  <cp:revision>72</cp:revision>
  <dc:subject/>
  <dc:title/>
</cp:coreProperties>
</file>