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iForm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ona.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rumor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se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-tow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e.abruzz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laquila1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commercia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05-02T13:33:00Z</dcterms:modified>
  <cp:revision>21</cp:revision>
  <dc:subject/>
  <dc:title/>
</cp:coreProperties>
</file>