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SIMPLE FUTURE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Ital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Ital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Omni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otto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/>
              <w:t>Omnirom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otto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otto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alpres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otto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otto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otto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ottobre 2016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ottobre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eapres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zzonte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izie.tisca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ottobre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daily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ottobre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1:17:00Z</dcterms:created>
  <dc:creator>Itinera Comunicazione</dc:creator>
  <dc:description/>
  <cp:keywords/>
  <dc:language>en-US</dc:language>
  <cp:lastModifiedBy>Eleonora Curatola</cp:lastModifiedBy>
  <dcterms:modified xsi:type="dcterms:W3CDTF">2017-01-16T13:46:00Z</dcterms:modified>
  <cp:revision>42</cp:revision>
  <dc:subject/>
  <dc:title/>
</cp:coreProperties>
</file>