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RESENTAZIONE NUOVO PORTALE UNICO DI SEGNALAZION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oman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v.liber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7-03T10:04:00Z</dcterms:modified>
  <cp:revision>36</cp:revision>
  <dc:subject/>
  <dc:title/>
</cp:coreProperties>
</file>