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onet-Bull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-dire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popolare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ttaformainfanzi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asmuspl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ialiv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edi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agin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asmus-journal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eccio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 RadioRa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d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Popol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d Annaled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d Annaled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sett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rancesca Meini</cp:lastModifiedBy>
  <dcterms:modified xsi:type="dcterms:W3CDTF">2016-10-12T09:48:00Z</dcterms:modified>
  <cp:revision>279</cp:revision>
  <dc:subject/>
  <dc:title/>
</cp:coreProperties>
</file>