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pring Attitud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maggi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ruf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giovan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ingso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m-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ckla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daily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walkma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ziocreativ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ter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ensito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ic.fanpag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m-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dalegg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que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ur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toriolaeartis.altervist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wav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l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femmes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ger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ttacoli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spettacol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timavoc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insideart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0608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shak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ibar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ical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gg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alp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itor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hyperlink r:id="rId2">
              <w:r>
                <w:rPr>
                  <w:rStyle w:val="InternetLink"/>
                </w:rPr>
                <w:t>omecentral.com</w:t>
              </w:r>
            </w:hyperlink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ggi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dodigitale.org/sites/default/files/omecentral.com_27mag17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MD</cp:lastModifiedBy>
  <dcterms:modified xsi:type="dcterms:W3CDTF">2017-07-14T15:51:00Z</dcterms:modified>
  <cp:revision>302</cp:revision>
  <dc:subject/>
  <dc:title/>
</cp:coreProperties>
</file>