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The Italian Makers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i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u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 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 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 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sari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ociari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partitei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no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uni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pm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, Stefano Bruno e Giorgio Napoli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9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arta Leonori, Stefano Tagliavan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Luca Iaia e Monica Tagliafer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ma nel cuore dei giorni. Con 2 artigiani del progetto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ottobre 2013 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2-11T15:13:00Z</dcterms:modified>
  <cp:revision>112</cp:revision>
  <dc:subject/>
  <dc:title/>
</cp:coreProperties>
</file>