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HE ITALIAN MAKERS 2014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Viterb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magazie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lat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4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viterbocivitavecch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erbo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3 – Tg3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Filomena Tolino, Antonio Napolitano e Benedetta Liuzzi. Servizio di Nazario Basili. Ore 19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4-06-23T15:38:00Z</dcterms:modified>
  <cp:revision>150</cp:revision>
  <dc:subject/>
  <dc:title/>
</cp:coreProperties>
</file>