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TOMORROWLAND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ga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adellascienz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emament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cu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ribun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buna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opreferi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ushsi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cu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magg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23T13:39:00Z</dcterms:modified>
  <cp:revision>236</cp:revision>
  <dc:subject/>
  <dc:title/>
</cp:coreProperties>
</file>