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TRA GENERAZION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 Agrige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Ferr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tribuna di Trevi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azzettino Trevi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genn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Sie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Sie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’O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 Trap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april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i Sie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magg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alia Oggi Set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lesic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april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panio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2000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febbrai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april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1-23T16:10:00Z</dcterms:modified>
  <cp:revision>226</cp:revision>
  <dc:subject/>
  <dc:title/>
</cp:coreProperties>
</file>