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TRA GENERAZIONI. L’UNIONE CREA IL LAVORO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col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Ve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Ve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Notiz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asie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rsaitalia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rsaitalia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online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ineraridar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sussidiario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ssarinotizi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temp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otiziagiorn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zzo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ischool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.meini</cp:lastModifiedBy>
  <dcterms:modified xsi:type="dcterms:W3CDTF">2015-01-12T11:54:00Z</dcterms:modified>
  <cp:revision>206</cp:revision>
  <dc:subject/>
  <dc:title/>
</cp:coreProperties>
</file>