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RA GENERAZIO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2.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2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2.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repubblic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9.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rriere Laz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oti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 Econom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ino Sale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Città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ronach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pol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de E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ico del C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uno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toria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ond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l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nwsp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it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v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e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ute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sionati.c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crea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vio storico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sso articolo del Corriere della Sera economia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Articolo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 e Giancarlo Pallanti. Ore 15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Vaticana.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giornal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2-10T15:46:00Z</dcterms:modified>
  <cp:revision>142</cp:revision>
  <dc:subject/>
  <dc:title/>
</cp:coreProperties>
</file>